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30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trHeight w:val="341" w:hRule="atLeast"/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Cesta k Tamu 14, 2000 MARIB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(02) 461 23 74</w:t>
            </w:r>
          </w:p>
        </w:tc>
      </w:tr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u w:val="single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u w:val="single"/>
                <w:lang w:val="de-DE" w:eastAsia="en-US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SO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ZDAJO DVOJNIKA POTRDILA O SKLADNOSTI VOZIL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IZJAVE O USTREZNOSTI VOZIL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 skladu s  »Pravilnikom o ugotavlanju skladnosti vozil « - UL RS št.: 30/04, 17/07 in 18/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320"/>
        <w:gridCol w:w="518"/>
        <w:gridCol w:w="322"/>
        <w:gridCol w:w="600"/>
        <w:gridCol w:w="1200"/>
        <w:gridCol w:w="307"/>
        <w:gridCol w:w="653"/>
        <w:gridCol w:w="120"/>
        <w:gridCol w:w="600"/>
        <w:gridCol w:w="600"/>
        <w:gridCol w:w="480"/>
        <w:gridCol w:w="2291"/>
      </w:tblGrid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0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KI O LASTNIKU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nik:</w:t>
            </w:r>
          </w:p>
        </w:tc>
        <w:tc>
          <w:tcPr>
            <w:tcW w:w="7173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 lastnika:</w:t>
            </w:r>
          </w:p>
        </w:tc>
        <w:tc>
          <w:tcPr>
            <w:tcW w:w="7173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aktna oseba: </w:t>
            </w:r>
          </w:p>
        </w:tc>
        <w:tc>
          <w:tcPr>
            <w:tcW w:w="2429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53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/ fax:</w:t>
            </w:r>
          </w:p>
        </w:tc>
        <w:tc>
          <w:tcPr>
            <w:tcW w:w="2771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.: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čna št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naslov:</w:t>
            </w:r>
          </w:p>
        </w:tc>
        <w:tc>
          <w:tcPr>
            <w:tcW w:w="22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 skladu z Zakonom o varstvu osebnih podatkov (Uradni list RS št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018"/>
        <w:gridCol w:w="196"/>
        <w:gridCol w:w="3431"/>
        <w:gridCol w:w="341"/>
      </w:tblGrid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4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NOVNI PODATKI O VOZILU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mka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varniška oznaka (tip, varianta in izvedenka) 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ercialna oznaka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izdaje COC dok. oz. prve registracije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kacijska številka (VIN – št. šasije)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</w:rPr>
              <w:t>Kategorija in vrsta vozila</w:t>
            </w:r>
          </w:p>
        </w:tc>
        <w:tc>
          <w:tcPr>
            <w:tcW w:w="1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istrska številka vozila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okument o dokazilu lastništva – prometno dovoljenje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5018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Številka potrdila o skladnosti (Izjave o ustreznosti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B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, da je bilo prvotno »Potrdilo o skladnosti vozila« (»Izjava o posamični odobritvi vozila«)  izgubljena*, ukradena* ali kakorkoli drugače uničena*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neustrezno prečrtaj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OPOZORILO</w:t>
      </w:r>
      <w:r>
        <w:rPr>
          <w:rFonts w:cs="Arial" w:ascii="Arial" w:hAnsi="Arial"/>
          <w:bCs/>
        </w:rPr>
        <w:t xml:space="preserve">!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Za izdajo dvojnika »Potrdila o skladnosti vozila«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lahko zaprosi samo lastnik vozila, in sicer v strokovni organizaciji, kjer je bilo izdano originalno »Potrdilo o skladnosti vozila« (oziroma »Izjava o ustreznosti posamično odobrenega vozila«) Lastništvo se dokazuje s priloženo kopijo prometnega dovoljenja. Po vložitvi VLOGE prejme vložnik ponudbo/predračun za izdajo dvojnika potrdila. Strokovna organizacija izda dvojnik »Potrdila o skladnosti vozila« po prejetem plačilu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105"/>
        <w:gridCol w:w="1344"/>
        <w:gridCol w:w="3660"/>
      </w:tblGrid>
      <w:tr>
        <w:trPr/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logo spreje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logo vložil: </w:t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61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Ime in priimek ter podpis izvedenca SO)                                                    (Naročnik/podjetje)</w:t>
            </w:r>
          </w:p>
        </w:tc>
      </w:tr>
      <w:tr>
        <w:trPr>
          <w:cantSplit w:val="true"/>
        </w:trPr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(Ime in priimek ter podpis odgovorne osebe)</w:t>
            </w:r>
          </w:p>
        </w:tc>
      </w:tr>
      <w:tr>
        <w:trPr>
          <w:cantSplit w:val="true"/>
        </w:trPr>
        <w:tc>
          <w:tcPr>
            <w:tcW w:w="15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logo potrdil:</w:t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95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Ime in priimek ter podpis izvedenca SO)</w:t>
            </w:r>
          </w:p>
        </w:tc>
        <w:tc>
          <w:tcPr>
            <w:tcW w:w="366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Kraj in datum)</w:t>
            </w:r>
          </w:p>
        </w:tc>
      </w:tr>
      <w:tr>
        <w:trPr>
          <w:cantSplit w:val="true"/>
        </w:trPr>
        <w:tc>
          <w:tcPr>
            <w:tcW w:w="1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snapToGrid w:val="false"/>
              <w:ind w:left="2345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610" w:type="dxa"/>
            <w:gridSpan w:val="4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Žig:                                                 (Kraj in datum)                                                  Žig:</w:t>
            </w:r>
          </w:p>
        </w:tc>
      </w:tr>
    </w:tbl>
    <w:p>
      <w:pPr>
        <w:pStyle w:val="Normal"/>
        <w:tabs>
          <w:tab w:val="clear" w:pos="709"/>
          <w:tab w:val="left" w:pos="14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991" w:gutter="0" w:header="0" w:top="1418" w:footer="56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4678" w:leader="none"/>
        <w:tab w:val="right" w:pos="9356" w:leader="none"/>
      </w:tabs>
      <w:ind w:right="-2" w:hanging="0"/>
      <w:rPr/>
    </w:pPr>
    <w:r>
      <w:rPr/>
      <w:t>Vloga št.:</w:t>
      <w:tab/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4678" w:leader="none"/>
        <w:tab w:val="right" w:pos="9356" w:leader="none"/>
      </w:tabs>
      <w:ind w:right="-2" w:hanging="0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ab/>
    </w:r>
    <w:r>
      <w:rPr>
        <w:b/>
        <w:bCs/>
      </w:rPr>
      <w:t>VLOGA ZA DVOJNIK POTRDILA O SKLADNOSTI</w:t>
    </w:r>
    <w:r>
      <w:rPr/>
      <w:t xml:space="preserve"> </w:t>
    </w:r>
    <w:r>
      <w:rPr>
        <w:b/>
      </w:rPr>
      <w:t>VOZILA</w:t>
      <w:tab/>
    </w:r>
    <w:r>
      <w:rPr>
        <w:sz w:val="16"/>
      </w:rPr>
      <w:t>OBR RTI-686/8</w:t>
    </w:r>
  </w:p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sz w:val="16"/>
      </w:rPr>
    </w:pPr>
    <w:r>
      <w:rPr>
        <w:sz w:val="16"/>
      </w:rPr>
      <w:t>Naslov: RTI d.o.o., Cesta k Tamu 14, p.p.851, 2001 Maribor</w:t>
      <w:tab/>
      <w:t xml:space="preserve"> SI–Tel: 02 450 26 17/16 ali 02 450 26 15/18, Fax: 02 461 23 74 ali 02 450 26 22</w:t>
    </w:r>
  </w:p>
  <w:p>
    <w:pPr>
      <w:pStyle w:val="Footer"/>
      <w:tabs>
        <w:tab w:val="clear" w:pos="4536"/>
        <w:tab w:val="clear" w:pos="9072"/>
        <w:tab w:val="right" w:pos="9356" w:leader="none"/>
      </w:tabs>
      <w:ind w:right="-2" w:hanging="0"/>
      <w:rPr>
        <w:sz w:val="16"/>
      </w:rPr>
    </w:pPr>
    <w:r>
      <w:rPr>
        <w:sz w:val="16"/>
      </w:rPr>
      <w:t>Transakcijski račun: SKB št.: 03121-1012356643</w:t>
      <w:tab/>
      <w:t>Obratovalni čas: ob delavnikih od 7:30 do 14:3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18:00Z</dcterms:created>
  <dc:creator>Volf</dc:creator>
  <dc:description/>
  <cp:keywords/>
  <dc:language>en-US</dc:language>
  <cp:lastModifiedBy>Kogler</cp:lastModifiedBy>
  <cp:lastPrinted>2007-10-23T11:13:00Z</cp:lastPrinted>
  <dcterms:modified xsi:type="dcterms:W3CDTF">2009-04-06T06:29:00Z</dcterms:modified>
  <cp:revision>4</cp:revision>
  <dc:subject/>
  <dc:title>VLOGA   št</dc:title>
</cp:coreProperties>
</file>