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17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  <w:sz w:val="22"/>
          <w:u w:val="single"/>
        </w:rPr>
        <w:t>Za izvedbo postopka posamične odobritve dodelanega/predelanega vozil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v skladu s  »Pravilnikom o ugotavlanju skladnosti vozil « - UL RS št.: 30/04, 17/07 in 18/07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320"/>
        <w:gridCol w:w="518"/>
        <w:gridCol w:w="322"/>
        <w:gridCol w:w="600"/>
        <w:gridCol w:w="1200"/>
        <w:gridCol w:w="307"/>
        <w:gridCol w:w="653"/>
        <w:gridCol w:w="120"/>
        <w:gridCol w:w="600"/>
        <w:gridCol w:w="600"/>
        <w:gridCol w:w="480"/>
        <w:gridCol w:w="2291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nik:</w:t>
            </w:r>
          </w:p>
        </w:tc>
        <w:tc>
          <w:tcPr>
            <w:tcW w:w="717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lastnika:</w:t>
            </w:r>
          </w:p>
        </w:tc>
        <w:tc>
          <w:tcPr>
            <w:tcW w:w="7173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a oseba: 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:</w:t>
            </w:r>
          </w:p>
        </w:tc>
        <w:tc>
          <w:tcPr>
            <w:tcW w:w="277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.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naslov: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16"/>
        <w:gridCol w:w="1200"/>
        <w:gridCol w:w="638"/>
        <w:gridCol w:w="202"/>
        <w:gridCol w:w="120"/>
        <w:gridCol w:w="480"/>
        <w:gridCol w:w="240"/>
        <w:gridCol w:w="472"/>
        <w:gridCol w:w="370"/>
        <w:gridCol w:w="478"/>
        <w:gridCol w:w="60"/>
        <w:gridCol w:w="244"/>
        <w:gridCol w:w="274"/>
        <w:gridCol w:w="142"/>
        <w:gridCol w:w="600"/>
        <w:gridCol w:w="392"/>
        <w:gridCol w:w="173"/>
        <w:gridCol w:w="35"/>
        <w:gridCol w:w="162"/>
        <w:gridCol w:w="111"/>
        <w:gridCol w:w="207"/>
        <w:gridCol w:w="2411"/>
        <w:gridCol w:w="28"/>
      </w:tblGrid>
      <w:tr>
        <w:trPr/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11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ATKI O VLOŽNIKU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žnik:</w:t>
            </w:r>
          </w:p>
        </w:tc>
        <w:tc>
          <w:tcPr>
            <w:tcW w:w="7173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vložnika:</w:t>
            </w:r>
          </w:p>
        </w:tc>
        <w:tc>
          <w:tcPr>
            <w:tcW w:w="7173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a oseba: </w:t>
            </w:r>
          </w:p>
        </w:tc>
        <w:tc>
          <w:tcPr>
            <w:tcW w:w="2362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34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:</w:t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.: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: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08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naslov: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6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osebnega dokumenta:</w:t>
            </w:r>
          </w:p>
        </w:tc>
        <w:tc>
          <w:tcPr>
            <w:tcW w:w="637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56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u z Zakonom o varstvu osebnih podatkov (Uradni list RS št. 94/2007) dovoljujem posredovanj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kov v uradne evidence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56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89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390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atus prijavljenega vozila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21_1478568944"/>
            <w:bookmarkStart w:id="1" w:name="__Fieldmark__21_1478568944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9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22_1478568944"/>
            <w:bookmarkStart w:id="3" w:name="__Fieldmark__22_1478568944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5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 Rabljeno vozilo</w:t>
            </w:r>
          </w:p>
        </w:tc>
      </w:tr>
      <w:tr>
        <w:trPr>
          <w:cantSplit w:val="true"/>
        </w:trPr>
        <w:tc>
          <w:tcPr>
            <w:tcW w:w="9589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iloge VLOGI za posamično odobritev vozila: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ind w:left="18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stina o skladnosti vozila od proizvajalca (zastopnika) ozir. potrdilo o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ind w:left="1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nosti vozila (SA, SB, SC  ali Izjava).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4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ehnična dokumentacija (teh.podatki, risbe, izračuni, teh.poročila), ki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azuje skladnost  dodelave/predelave vozila z zahtevami TSV,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tehničnimi poročili o preskusu za odobritev in navodili proizvajalca.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4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ind w:left="290" w:hanging="27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okazila o homologaciji vgrajenih sistemov, samostojnih tehničnih enot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 sestavnih delov oz. tehnična poročila pooblaščenih tehničnih služb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preskusu kakor je to določeno v Prilogi II, Del 3, Del 1 in Del 2,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vilnika o ugotavljanju skladnosti vozil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4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ind w:left="120" w:hanging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azilo o lastništvu (prometno dovoljenje ali račun oz. kup. pogodba).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90" w:hanging="27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90" w:hanging="27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9" w:type="dxa"/>
            <w:gridSpan w:val="24"/>
            <w:tcBorders/>
          </w:tcPr>
          <w:p>
            <w:pPr>
              <w:pStyle w:val="Normal"/>
              <w:snapToGrid w:val="false"/>
              <w:ind w:left="335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9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odelave/predelave:</w:t>
            </w:r>
          </w:p>
        </w:tc>
        <w:tc>
          <w:tcPr>
            <w:tcW w:w="699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ind w:left="335" w:hanging="21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4" w:name="__Fieldmark__30_1478568944"/>
            <w:bookmarkStart w:id="5" w:name="__Fieldmark__30_1478568944"/>
            <w:bookmarkEnd w:id="5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1_1478568944"/>
            <w:bookmarkStart w:id="7" w:name="__Fieldmark__31_14785689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2_1478568944"/>
            <w:bookmarkStart w:id="9" w:name="__Fieldmark__32_14785689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478568944"/>
            <w:bookmarkStart w:id="11" w:name="__Fieldmark__33_14785689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478568944"/>
            <w:bookmarkStart w:id="13" w:name="__Fieldmark__34_14785689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105"/>
        <w:gridCol w:w="1344"/>
        <w:gridCol w:w="3660"/>
      </w:tblGrid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ogo spreje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logo vložil: </w:t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61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Ime in priimek ter podpis izvedenca SO)                                                    (Naročnik/podjetje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Ime in priimek ter podpis odgovorne osebe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ogo potrdi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59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 ter podpis izvedenca SO)</w:t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snapToGrid w:val="false"/>
              <w:ind w:left="23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10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Žig:                                                 (Kraj in datum)                                                  Žig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567" w:top="680" w:footer="567" w:bottom="680"/>
      <w:formProt w:val="tru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Vloga št.:                                                                    </w:t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1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    </w:t>
    </w:r>
    <w:r>
      <w:rPr>
        <w:b/>
      </w:rPr>
      <w:t>POSAMIČNA ODOBRITEV VOZILA</w:t>
      <w:tab/>
    </w:r>
    <w:r>
      <w:rPr>
        <w:sz w:val="16"/>
      </w:rPr>
      <w:t>OBR RTI-703/8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ind w:right="360" w:hanging="0"/>
      <w:rPr>
        <w:sz w:val="16"/>
      </w:rPr>
    </w:pPr>
    <w:r>
      <w:rPr>
        <w:sz w:val="16"/>
      </w:rPr>
      <w:t xml:space="preserve">Transakcijski račun: SKB št.: 03121-1012356643                                            </w:t>
      <w:tab/>
      <w:t>Obratovalni čas: ob delavnikih od 7..30 do 14. 3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pis">
    <w:name w:val="Napis"/>
    <w:basedOn w:val="Normal"/>
    <w:next w:val="Normal"/>
    <w:qFormat/>
    <w:pPr/>
    <w:rPr>
      <w:b/>
      <w:sz w:val="16"/>
      <w:lang w:val="sk-SK"/>
    </w:rPr>
  </w:style>
  <w:style w:type="paragraph" w:styleId="Telobesedila3">
    <w:name w:val="Telo besedila 3"/>
    <w:basedOn w:val="Normal"/>
    <w:qFormat/>
    <w:pPr>
      <w:jc w:val="both"/>
    </w:pPr>
    <w:rPr>
      <w:sz w:val="20"/>
      <w:lang w:val="sk-SK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27:00Z</dcterms:created>
  <dc:creator>volf</dc:creator>
  <dc:description/>
  <cp:keywords/>
  <dc:language>en-US</dc:language>
  <cp:lastModifiedBy>Kogler</cp:lastModifiedBy>
  <dcterms:modified xsi:type="dcterms:W3CDTF">2009-04-06T06:19:00Z</dcterms:modified>
  <cp:revision>4</cp:revision>
  <dc:subject/>
  <dc:title>RTI d</dc:title>
</cp:coreProperties>
</file>