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34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ab/>
      </w:r>
      <w:r>
        <w:rPr>
          <w:b/>
          <w:sz w:val="16"/>
          <w:szCs w:val="16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 izvedbo postopka identifikacije vozila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 določene subjekt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um izdaje COC dok. oz. prve registracije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370"/>
        <w:gridCol w:w="2190"/>
        <w:gridCol w:w="370"/>
        <w:gridCol w:w="2752"/>
      </w:tblGrid>
      <w:tr>
        <w:trPr>
          <w:cantSplit w:val="true"/>
        </w:trPr>
        <w:tc>
          <w:tcPr>
            <w:tcW w:w="390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4130369244"/>
            <w:bookmarkStart w:id="1" w:name="__Fieldmark__21_4130369244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4130369244"/>
            <w:bookmarkStart w:id="3" w:name="__Fieldmark__22_4130369244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Priloge VLOGI za postopek identifikacije vozila:</w:t>
      </w:r>
      <w:r>
        <w:rPr>
          <w:rFonts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60"/>
        <w:gridCol w:w="2305"/>
      </w:tblGrid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left="3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vozila določenih subjektov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dilo o izpolnjevanju pogojev statusa določenih subjektov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bottom w:val="single" w:sz="2" w:space="0" w:color="000000"/>
            </w:tcBorders>
          </w:tcPr>
          <w:p>
            <w:pPr>
              <w:pStyle w:val="Normal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zvirnik prometnega dovoljenja ali registracijskega dokumenta ali listine 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nosti od proizvajalca vozila ( oz. zastopnika) ali COC-doku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05" w:type="dxa"/>
            <w:tcBorders>
              <w:bottom w:val="single" w:sz="2" w:space="0" w:color="000000"/>
            </w:tcBorders>
          </w:tcPr>
          <w:p>
            <w:pPr>
              <w:pStyle w:val="Normal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kazilo o lastništvu vozila (kupoprodajna pogodba ali raču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oblastilo lastnika vozila (če vložnik ni lastnik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rug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28_4130369244"/>
            <w:bookmarkStart w:id="5" w:name="__Fieldmark__28_4130369244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9_4130369244"/>
            <w:bookmarkStart w:id="7" w:name="__Fieldmark__29_41303692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0_4130369244"/>
            <w:bookmarkStart w:id="9" w:name="__Fieldmark__30_41303692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1_4130369244"/>
            <w:bookmarkStart w:id="11" w:name="__Fieldmark__31_41303692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2_4130369244"/>
            <w:bookmarkStart w:id="13" w:name="__Fieldmark__32_41303692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</w:t>
    </w:r>
    <w:r>
      <w:rPr>
        <w:b/>
      </w:rPr>
      <w:t>POSTOPEK IDENTIFIKACIJE VOZILA</w:t>
      <w:tab/>
    </w:r>
    <w:r>
      <w:rPr>
        <w:sz w:val="16"/>
      </w:rPr>
      <w:t>OBR RTI-612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Header">
    <w:name w:val="Header"/>
    <w:basedOn w:val="Normal"/>
    <w:pPr/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6:00Z</dcterms:created>
  <dc:creator>volf</dc:creator>
  <dc:description/>
  <cp:keywords/>
  <dc:language>en-US</dc:language>
  <cp:lastModifiedBy>Robert Kogler</cp:lastModifiedBy>
  <dcterms:modified xsi:type="dcterms:W3CDTF">2018-04-17T11:16:00Z</dcterms:modified>
  <cp:revision>2</cp:revision>
  <dc:subject/>
  <dc:title>RTI d</dc:title>
</cp:coreProperties>
</file>