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227" w:hRule="atLeas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SO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 izvedbo postopka identifikacije starodobnega vozila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v skladu z  »</w:t>
      </w:r>
      <w:r>
        <w:rPr>
          <w:rFonts w:cs="Arial" w:ascii="Arial" w:hAnsi="Arial"/>
          <w:bCs/>
          <w:sz w:val="20"/>
          <w:szCs w:val="20"/>
        </w:rPr>
        <w:t xml:space="preserve">Zakonom o motornih vozilih (ZMV-1)« </w:t>
      </w:r>
      <w:r>
        <w:rPr>
          <w:rFonts w:cs="Arial" w:ascii="Arial" w:hAnsi="Arial"/>
          <w:sz w:val="20"/>
          <w:szCs w:val="20"/>
        </w:rPr>
        <w:t>(Uradni list RS, št. 75/17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"/>
        <w:gridCol w:w="1134"/>
        <w:gridCol w:w="617"/>
        <w:gridCol w:w="2502"/>
        <w:gridCol w:w="567"/>
        <w:gridCol w:w="709"/>
        <w:gridCol w:w="567"/>
        <w:gridCol w:w="2828"/>
        <w:gridCol w:w="40"/>
        <w:gridCol w:w="3"/>
        <w:gridCol w:w="4"/>
      </w:tblGrid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8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:</w:t>
            </w:r>
          </w:p>
        </w:tc>
        <w:tc>
          <w:tcPr>
            <w:tcW w:w="7173" w:type="dxa"/>
            <w:gridSpan w:val="5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lastnika:</w:t>
            </w:r>
          </w:p>
        </w:tc>
        <w:tc>
          <w:tcPr>
            <w:tcW w:w="717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5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/ fax:</w:t>
            </w:r>
          </w:p>
        </w:tc>
        <w:tc>
          <w:tcPr>
            <w:tcW w:w="28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204"/>
        <w:gridCol w:w="640"/>
        <w:gridCol w:w="2637"/>
        <w:gridCol w:w="283"/>
        <w:gridCol w:w="284"/>
        <w:gridCol w:w="283"/>
        <w:gridCol w:w="851"/>
        <w:gridCol w:w="1134"/>
        <w:gridCol w:w="1722"/>
      </w:tblGrid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VLOŽNIKU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ožnik:</w:t>
            </w:r>
          </w:p>
        </w:tc>
        <w:tc>
          <w:tcPr>
            <w:tcW w:w="7194" w:type="dxa"/>
            <w:gridSpan w:val="7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vložnika:</w:t>
            </w:r>
          </w:p>
        </w:tc>
        <w:tc>
          <w:tcPr>
            <w:tcW w:w="7194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6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/ fax:</w:t>
            </w:r>
          </w:p>
        </w:tc>
        <w:tc>
          <w:tcPr>
            <w:tcW w:w="28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277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. osebnega dokum.: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skladu z Zakonom o varstvu osebnih podatkov (Uradni list RS št. 94/2007) dovoljujem posredovanje podatkov v uradne evidenc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76"/>
        <w:gridCol w:w="244"/>
        <w:gridCol w:w="4507"/>
      </w:tblGrid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izdaje COC dok. oz. prve registraci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</w:t>
              <w:tab/>
              <w:t>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iloge :</w:t>
      </w:r>
    </w:p>
    <w:p>
      <w:pPr>
        <w:pStyle w:val="Normal"/>
        <w:ind w:firstLine="708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60"/>
        <w:gridCol w:w="2305"/>
      </w:tblGrid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tev. dokumenta:</w:t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zvirnik prometnega dovoljenja ali izvirnik registracijskega dokumenta i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rega je razvidno: proizvajalec, letnik in osnovni tehnični podatki vozila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0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Dokazilo o lastništvu vozila (kupoprodajna pogodba ali račun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oročilo o uvrstitvi vozila od nacionalne organizacije članice FIV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oblastilo lastnika vozila (če vložnik ni lastnik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rugo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944"/>
        <w:gridCol w:w="2832"/>
        <w:gridCol w:w="43"/>
      </w:tblGrid>
      <w:tr>
        <w:trPr/>
        <w:tc>
          <w:tcPr>
            <w:tcW w:w="95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ZJAV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 skladu s 42. členom Pravilnika o ugotavljanju skladnosti vozil (UL RS št.:105/09 in 9/10),  izjavljam, da je starodobno vozilo, katerega tehnični podatki so navedeni v vlogi, ohranjeno in tehnično vzdrževano tako, da je skladno z originalno konstrukcijsko sestavo in obliko ter, da ga zaradi tega njegovega zgodovinskega in tehničnega pomena ne nameravam redno uporabljati, ampak predvsem na prireditvah, posebej organiziranih za starodobna vozil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67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egled vozila naj bo opravljen:        </w:t>
            </w: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bookmarkStart w:id="0" w:name="__Fieldmark__26_2934819033"/>
            <w:bookmarkStart w:id="1" w:name="__Fieldmark__26_2934819033"/>
            <w:bookmarkEnd w:id="1"/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RTI d.o.o. Maribor</w:t>
            </w:r>
          </w:p>
        </w:tc>
        <w:tc>
          <w:tcPr>
            <w:tcW w:w="287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7_2934819033"/>
            <w:bookmarkStart w:id="3" w:name="__Fieldmark__27_293481903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naročnika*</w:t>
            </w:r>
          </w:p>
        </w:tc>
      </w:tr>
      <w:tr>
        <w:trPr>
          <w:cantSplit w:val="true"/>
        </w:trPr>
        <w:tc>
          <w:tcPr>
            <w:tcW w:w="957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zlog za izvedbo pregleda vozila na terenu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fldChar w:fldCharType="begin">
                <w:ffData>
                  <w:name w:val="Potrdite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8_2934819033"/>
            <w:bookmarkStart w:id="5" w:name="__Fieldmark__28_293481903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konomski; </w:t>
            </w:r>
            <w:r>
              <w:fldChar w:fldCharType="begin">
                <w:ffData>
                  <w:name w:val="Potrdite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9_2934819033"/>
            <w:bookmarkStart w:id="7" w:name="__Fieldmark__29_293481903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gistični;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0_2934819033"/>
            <w:bookmarkStart w:id="9" w:name="__Fieldmark__30_293481903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rugo: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Želeni kraj in termin pregleda vozila:</w:t>
            </w:r>
          </w:p>
        </w:tc>
        <w:tc>
          <w:tcPr>
            <w:tcW w:w="5819" w:type="dxa"/>
            <w:gridSpan w:val="3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85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vložil: (ime,priimek,podpis,žig)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sprejel in potrdil (ime,priimek,podpis,žig):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  <w:r>
              <w:fldChar w:fldCharType="begin">
                <w:ffData>
                  <w:name w:val="Besedilo2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>Vloga št.:</w:t>
      <w:tab/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1" w:color="000000"/>
      </w:pBdr>
      <w:ind w:right="360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 </w:t>
    </w:r>
    <w:r>
      <w:rPr>
        <w:b/>
      </w:rPr>
      <w:t>POSTOPEK IDENTIFIKACIJE STARODOBNIH VOZIL</w:t>
      <w:tab/>
    </w:r>
    <w:r>
      <w:rPr>
        <w:sz w:val="16"/>
      </w:rPr>
      <w:t>OBR RTI-616/12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rPr/>
    </w:pPr>
    <w:r>
      <w:rPr>
        <w:sz w:val="16"/>
      </w:rPr>
      <w:t xml:space="preserve">Transakcijski račun: SI56 6100 0001 0492 061 pri DH d.d.             </w:t>
      <w:tab/>
      <w:tab/>
      <w:t>Uradne ure: ob delavnikih od 7:30 do 14: 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lang w:val="en-US" w:eastAsia="en-US"/>
    </w:rPr>
  </w:style>
  <w:style w:type="character" w:styleId="TelobesedilaZnak">
    <w:name w:val="Telo besedila Znak"/>
    <w:qFormat/>
    <w:rPr>
      <w:b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Header">
    <w:name w:val="Header"/>
    <w:basedOn w:val="Normal"/>
    <w:pPr/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7:00Z</dcterms:created>
  <dc:creator>volf</dc:creator>
  <dc:description/>
  <cp:keywords/>
  <dc:language>en-US</dc:language>
  <cp:lastModifiedBy>Robert Kogler</cp:lastModifiedBy>
  <dcterms:modified xsi:type="dcterms:W3CDTF">2018-04-17T11:17:00Z</dcterms:modified>
  <cp:revision>2</cp:revision>
  <dc:subject/>
  <dc:title>RTI d</dc:title>
</cp:coreProperties>
</file>