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227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 izvedbo postopka identifikacije starodobnega vozil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v skladu z  »</w:t>
      </w:r>
      <w:r>
        <w:rPr>
          <w:rFonts w:cs="Arial" w:ascii="Arial" w:hAnsi="Arial"/>
          <w:bCs/>
          <w:sz w:val="20"/>
          <w:szCs w:val="20"/>
        </w:rPr>
        <w:t xml:space="preserve">Zakonom o motornih vozilih (ZMV-1)« </w:t>
      </w:r>
      <w:r>
        <w:rPr>
          <w:rFonts w:cs="Arial" w:ascii="Arial" w:hAnsi="Arial"/>
          <w:sz w:val="20"/>
          <w:szCs w:val="20"/>
        </w:rPr>
        <w:t>(Uradni list RS, št. 75/17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76"/>
        <w:gridCol w:w="244"/>
        <w:gridCol w:w="4507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loge :</w:t>
      </w:r>
    </w:p>
    <w:p>
      <w:pPr>
        <w:pStyle w:val="Normal"/>
        <w:ind w:firstLine="708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60"/>
        <w:gridCol w:w="2305"/>
      </w:tblGrid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ev. dokumenta:</w:t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zvirnik prometnega dovoljenja ali izvirnik registracijskega dokumenta i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rega je razvidno: proizvajalec, letnik in osnovni tehnični podatki vozila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0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Dokazilo o lastništvu vozila (kupoprodajna pogodba ali raču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oročilo o uvrstitvi vozila od nacionalne organizacije članice FIV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oblastilo lastnika vozila (če vložnik ni lastnik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rug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944"/>
        <w:gridCol w:w="2832"/>
        <w:gridCol w:w="43"/>
      </w:tblGrid>
      <w:tr>
        <w:trPr/>
        <w:tc>
          <w:tcPr>
            <w:tcW w:w="95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ZJA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 skladu s 42. členom Pravilnika o ugotavljanju skladnosti vozil (UL RS št.:105/09 in 9/10),  izjavljam, da je starodobno vozilo, katerega tehnični podatki so navedeni v vlogi, ohranjeno in tehnično vzdrževano tako, da je skladno z originalno konstrukcijsko sestavo in obliko ter, da ga zaradi tega njegovega zgodovinskega in tehničnega pomena ne nameravam redno uporabljati, ampak predvsem na prireditvah, posebej organiziranih za starodobna vozil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0" w:name="__Fieldmark__26_2216096214"/>
            <w:bookmarkStart w:id="1" w:name="__Fieldmark__26_2216096214"/>
            <w:bookmarkEnd w:id="1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7_2216096214"/>
            <w:bookmarkStart w:id="3" w:name="__Fieldmark__27_221609621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8_2216096214"/>
            <w:bookmarkStart w:id="5" w:name="__Fieldmark__28_221609621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9_2216096214"/>
            <w:bookmarkStart w:id="7" w:name="__Fieldmark__29_221609621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0_2216096214"/>
            <w:bookmarkStart w:id="9" w:name="__Fieldmark__30_221609621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3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  <w:r>
              <w:fldChar w:fldCharType="begin">
                <w:ffData>
                  <w:name w:val="Besedilo2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Vloga št.:</w:t>
      <w:tab/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1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</w:t>
    </w:r>
    <w:r>
      <w:rPr>
        <w:b/>
      </w:rPr>
      <w:t>POSTOPEK IDENTIFIKACIJE STARODOBNIH VOZIL</w:t>
      <w:tab/>
    </w:r>
    <w:r>
      <w:rPr>
        <w:sz w:val="16"/>
      </w:rPr>
      <w:t>OBR RTI-616/12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/>
    </w:pPr>
    <w:r>
      <w:rPr>
        <w:sz w:val="16"/>
      </w:rPr>
      <w:t xml:space="preserve">Transakcijski račun: SI56 6100 0001 0492 061 pri DH d.d.             </w:t>
      <w:tab/>
      <w:tab/>
      <w:t>Uradne ure: ob delavnikih od 7:30 do 14: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lang w:val="en-US" w:eastAsia="en-US"/>
    </w:rPr>
  </w:style>
  <w:style w:type="character" w:styleId="TelobesedilaZnak">
    <w:name w:val="Telo besedila Znak"/>
    <w:qFormat/>
    <w:rPr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Header">
    <w:name w:val="Header"/>
    <w:basedOn w:val="Normal"/>
    <w:pPr/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7:00Z</dcterms:created>
  <dc:creator>volf</dc:creator>
  <dc:description/>
  <cp:keywords/>
  <dc:language>en-US</dc:language>
  <cp:lastModifiedBy>Robert Kogler</cp:lastModifiedBy>
  <dcterms:modified xsi:type="dcterms:W3CDTF">2018-04-17T11:17:00Z</dcterms:modified>
  <cp:revision>2</cp:revision>
  <dc:subject/>
  <dc:title>RTI d</dc:title>
</cp:coreProperties>
</file>