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Homologacijski organ: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Tehnična služba:</w:t>
            </w:r>
          </w:p>
        </w:tc>
      </w:tr>
      <w:tr>
        <w:trPr>
          <w:trHeight w:val="113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JAVNA AGENCIJA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rPr>
                <w:rFonts w:ascii="Arial" w:hAnsi="Arial" w:cs="Arial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E SLOVENIJE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rPr>
                <w:rFonts w:ascii="Arial" w:hAnsi="Arial" w:cs="Arial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VARNOST PROMETA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snapToGrid w:val="false"/>
              <w:ind w:left="2420" w:hanging="0"/>
              <w:rPr>
                <w:rFonts w:ascii="Arial" w:hAnsi="Arial" w:cs="Arial"/>
                <w:b/>
                <w:b/>
                <w:bCs/>
                <w:sz w:val="20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 ZA VOZI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rPr>
                <w:rFonts w:ascii="Arial" w:hAnsi="Arial" w:cs="Arial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tnikova ulica 19a, 1000 LJUBLJ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/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170" w:hRule="exac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tehnična služba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ab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LOGA ZA POSAMIČNO ODOBRITEV VOZILA</w:t>
      </w:r>
      <w:r>
        <w:rPr>
          <w:rFonts w:cs="Arial" w:ascii="Arial" w:hAnsi="Arial"/>
          <w:sz w:val="20"/>
          <w:szCs w:val="20"/>
          <w:lang w:val="it-IT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Prosimo, da vozilu v </w:t>
      </w:r>
      <w:r>
        <w:rPr>
          <w:rFonts w:cs="Arial" w:ascii="Arial" w:hAnsi="Arial"/>
          <w:sz w:val="20"/>
          <w:szCs w:val="20"/>
        </w:rPr>
        <w:t>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Textbody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elite certifikat o posamični odobritvi vozila s pregledom vozila v tehnični službi: RTI d.o.o.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468"/>
        <w:gridCol w:w="370"/>
        <w:gridCol w:w="538"/>
        <w:gridCol w:w="244"/>
        <w:gridCol w:w="1408"/>
        <w:gridCol w:w="370"/>
        <w:gridCol w:w="2729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cijska številka 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ka nadgradn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ni opis nadgradn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ajalec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proizvajalc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0   Status prijavljenega vozila: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24_2132679930"/>
            <w:bookmarkStart w:id="1" w:name="__Fieldmark__24_2132679930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5_2132679930"/>
            <w:bookmarkStart w:id="3" w:name="__Fieldmark__25_213267993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Rabljeno vozilo</w:t>
            </w:r>
          </w:p>
        </w:tc>
      </w:tr>
      <w:tr>
        <w:trPr>
          <w:cantSplit w:val="true"/>
        </w:trPr>
        <w:tc>
          <w:tcPr>
            <w:tcW w:w="95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Priloge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13"/>
        <w:gridCol w:w="3600"/>
      </w:tblGrid>
      <w:tr>
        <w:trPr/>
        <w:tc>
          <w:tcPr>
            <w:tcW w:w="59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okazilo o lastništvu vozila – račun št.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Dokazilo o lastništvu - kupoprodajna pogodba št.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oblastilo lastnika vozila (če vložnik ni lastnik)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stale priloge po pravilniku: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Certifikat bo vročen vložniku po predložitvi dokazila o plačilu predpisane takse! Takso želim poravnati neposredno pri tehnični službi, ki bo posredovala dokazilo o plačilu in vlogo homologacijskemu organu.   </w:t>
      </w: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35_2132679930"/>
      <w:bookmarkStart w:id="5" w:name="__Fieldmark__35_2132679930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A;         </w:t>
      </w: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6_2132679930"/>
      <w:bookmarkStart w:id="7" w:name="__Fieldmark__36_2132679930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  <w:t xml:space="preserve">Vloga št.:                                                                  </w:t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0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   </w:t>
    </w:r>
    <w:r>
      <w:rPr>
        <w:b/>
      </w:rPr>
      <w:t>POSAMIČNA ODOBRITEV VOZILA</w:t>
      <w:tab/>
    </w:r>
    <w:r>
      <w:rPr>
        <w:sz w:val="16"/>
      </w:rPr>
      <w:t>OBR RTI-702/14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/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lang w:val="en-US" w:eastAsia="en-US"/>
    </w:rPr>
  </w:style>
  <w:style w:type="character" w:styleId="HTMLpisalnistroj">
    <w:name w:val="HTML pisalni stroj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lobesedila3">
    <w:name w:val="Telo besedila 3"/>
    <w:basedOn w:val="Normal"/>
    <w:qFormat/>
    <w:pPr>
      <w:jc w:val="both"/>
    </w:pPr>
    <w:rPr>
      <w:sz w:val="20"/>
      <w:lang w:val="de-DE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b/>
      <w:kern w:val="2"/>
      <w:sz w:val="22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9:00Z</dcterms:created>
  <dc:creator>volf</dc:creator>
  <dc:description/>
  <cp:keywords/>
  <dc:language>en-US</dc:language>
  <cp:lastModifiedBy>Robert Kogler</cp:lastModifiedBy>
  <dcterms:modified xsi:type="dcterms:W3CDTF">2018-04-17T11:19:00Z</dcterms:modified>
  <cp:revision>2</cp:revision>
  <dc:subject/>
  <dc:title>RTI d</dc:title>
</cp:coreProperties>
</file>